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2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9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3297,9», «9764,2» заменить соответственно цифрами «33745,9», «1021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 цифры «30200,9», «7864,2» заменить соответственно цифрами «30648,9», «831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33297,9», «9764,2», заменить соответственно цифрами «33745,9», «10212,2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третьем цифры «33297,9», «9764,2», «0» заменить соответственно цифрами «33745,9», «10212,2», «44,8»;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добавить абзац четыре «предполагаемые источники финансирования:</w:t>
      </w:r>
    </w:p>
    <w:p>
      <w:pPr>
        <w:pStyle w:val="Normal"/>
        <w:shd w:fill="FFFFFF" w:val="clear"/>
        <w:spacing w:lineRule="auto" w:line="240" w:before="1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будут внесены по мере поступления, в том числе по годам:</w:t>
      </w:r>
    </w:p>
    <w:p>
      <w:pPr>
        <w:pStyle w:val="Normal"/>
        <w:shd w:fill="FFFFFF" w:val="clear"/>
        <w:spacing w:lineRule="auto" w:line="240" w:before="1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23 г. – 403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10" w:after="0"/>
        <w:ind w:left="360" w:hanging="36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 – 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10" w:after="0"/>
        <w:ind w:left="360" w:hanging="36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. – 0 тыс. руб.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0200,9», «7864,2» заменить соответственно цифрами «30648,9», «831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4 цифры «435», «120» заменить соответственно цифрами «416,3», «101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бавить строку 3.</w:t>
      </w:r>
      <w:r>
        <w:rPr/>
        <w:t>9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3390"/>
        <w:gridCol w:w="1080"/>
        <w:gridCol w:w="1050"/>
        <w:gridCol w:w="1080"/>
        <w:gridCol w:w="904"/>
        <w:gridCol w:w="1560"/>
      </w:tblGrid>
      <w:tr>
        <w:trPr>
          <w:trHeight w:val="36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й целевой программы «Увековечение памяти погибших при защите Отечества на 2019-2024 годы» (в том числе софинансирование с федеральным бюджет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в строках «ИТОГО», «Бюджет РХ» цифры «30200,9», «7864,2», «0» заменить соответственно цифрами «30648,9», «8312,2», «44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/>
        <w:t>- добавить строку «Бюджет ФБ»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1080"/>
        <w:gridCol w:w="1022"/>
        <w:gridCol w:w="1080"/>
        <w:gridCol w:w="1047"/>
        <w:gridCol w:w="1417"/>
      </w:tblGrid>
      <w:tr>
        <w:trPr>
          <w:trHeight w:val="4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третьем цифры «30200,9», «7864,2», «0» заменить соответственно цифрами «30648,9», «8312,2», «44,8»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добавить абзац четыре «предполагаемые источники финансирования:</w:t>
      </w:r>
    </w:p>
    <w:p>
      <w:pPr>
        <w:pStyle w:val="Normal"/>
        <w:shd w:fill="FFFFFF" w:val="clear"/>
        <w:spacing w:lineRule="auto" w:line="240" w:before="1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будут внесены по мере поступления, в том числе по годам:</w:t>
      </w:r>
    </w:p>
    <w:p>
      <w:pPr>
        <w:pStyle w:val="Normal"/>
        <w:shd w:fill="FFFFFF" w:val="clear"/>
        <w:spacing w:lineRule="auto" w:line="240" w:before="1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23 г. – 403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10" w:after="0"/>
        <w:ind w:left="360" w:hanging="36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 – 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10" w:after="0"/>
        <w:ind w:left="360" w:hanging="36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. – 0 тыс. руб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 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1-11T08:42:00Z</cp:lastPrinted>
  <dcterms:modified xsi:type="dcterms:W3CDTF">2023-01-13T08:34:00Z</dcterms:modified>
  <cp:revision>158</cp:revision>
  <dc:subject/>
  <dc:title/>
</cp:coreProperties>
</file>